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од показателей по главным распорядителям средств бюджета Митякинского сельского поселения Тарасовского района обеспечив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680"/>
        <w:gridCol w:w="841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перечень главных распорядителей средств бюджета сельского поселения в целях проведения оценки финансового менедж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тякинского сельского посе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30:00Z</dcterms:created>
  <dc:creator>Гапон</dc:creator>
  <dc:description/>
  <cp:keywords/>
  <dc:language>en-US</dc:language>
  <cp:lastModifiedBy>W7</cp:lastModifiedBy>
  <cp:lastPrinted>2019-02-21T09:08:00Z</cp:lastPrinted>
  <dcterms:modified xsi:type="dcterms:W3CDTF">2019-02-21T06:08:00Z</dcterms:modified>
  <cp:revision>17</cp:revision>
  <dc:subject/>
  <dc:title>В целях обеспечения свода отдельных показателей (1</dc:title>
</cp:coreProperties>
</file>